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ьтернативные способы использования глобус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С помощью глобуса можно гадать – для этого надо раскрутить его и ткнуть пальцем куда попадешь. Скажем, Вы попадете в Китай. Это означает, что Вам следует вспомнить китайские принципы отношения к действительности. Например, что мягкое и текучее побеждает твердое и напорист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74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Можно использовать глобус для создания головокружения в ум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Глобус можно использовать для создания головокружения у мух. Садите муху на глобус и быстро крутите. Это же позволяет изучать понятие «центробежная сила» (в момент отрыва мухи в свободный поле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С помощью глобуса можно проводить интеллектуальные разминки. Опять-таки, тыкать в него пальцем и про то место, куда попал палец, Вы должны потом рассказать максимум специфических сведений. Это же можно использовать как тест (на реакцию, на сосредоточенность, на сообразительность и др.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Глобус – незаменимое средство для создания наглядности в спорах (Вы говорите оппоненту: «У тебя в голове как в этом глобусе» и выразительно стучите по глобусу).</w:t>
      </w:r>
    </w:p>
    <w:p>
      <w:pPr>
        <w:pStyle w:val="Normal"/>
        <w:shd w:fill="FFFFFF" w:val="clear"/>
        <w:spacing w:lineRule="exact" w:line="266"/>
        <w:ind w:left="7" w:right="58" w:firstLine="560"/>
        <w:jc w:val="both"/>
        <w:rPr>
          <w:sz w:val="24"/>
        </w:rPr>
      </w:pPr>
      <w:r>
        <w:rPr>
          <w:i/>
          <w:iCs/>
          <w:color w:val="000000"/>
          <w:sz w:val="24"/>
          <w:szCs w:val="23"/>
        </w:rPr>
        <w:t xml:space="preserve">Примечание: </w:t>
      </w:r>
      <w:r>
        <w:rPr>
          <w:color w:val="000000"/>
          <w:sz w:val="24"/>
          <w:szCs w:val="23"/>
        </w:rPr>
        <w:t>Этим же средством может пользоваться руководитель для поднятия тонуса у подчиненных и вдохновления их на личностный ро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Повязав на глобус косыночку, можно создать намек на благодушную атмосферу в коллективе. Надев на него кепку – на настороженную. Речь идет о новой традиции: если рядом с глобусом положить разные головные уборы и если люди, в соответствии с настроением или желая создать такое-то настроение, будут надевать эти головные уборы на глобус, то таким образом глобус может выступать коллективным маркером «настроения сегодняшнего дн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/>
      </w:pPr>
      <w:r>
        <w:rPr>
          <w:color w:val="000000"/>
          <w:sz w:val="24"/>
          <w:szCs w:val="23"/>
        </w:rPr>
        <w:t>В древности криволинейные поверхности использовались в целях криптографии. На такую поверхность наматывали бумажную ленту и писали на ней. Потом письмо разматывали и отдавали гонцу. В дальнейшем, не имея «ключа» (в пашем случае, глобуса), прочесть сообщение было невозмож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Кроме того, глобус можно использовать для оценки некоторых параметров личности, например, при приеме на работу. Ставишь глобус по левую/правую руку соискателя и наблюдаешь: на вас соискатель смотрит или на глобус? Покрутит ли соискатель глобус? Если да, то это говорит о свободе мыслей и страсти к перемене мест. Более жесткий вариант: ставите глобус на стул и приглашаете соискателя к беседе. Или же не на стул, а на стол (ситуация «глобус между вами») и наблюдаете: что же будет делать соискатель?</w:t>
      </w:r>
    </w:p>
    <w:p>
      <w:pPr>
        <w:pStyle w:val="Normal"/>
        <w:shd w:fill="FFFFFF" w:val="clear"/>
        <w:spacing w:lineRule="exact" w:line="274"/>
        <w:ind w:right="50" w:firstLine="605"/>
        <w:jc w:val="both"/>
        <w:rPr>
          <w:sz w:val="24"/>
        </w:rPr>
      </w:pPr>
      <w:r>
        <w:rPr>
          <w:color w:val="000000"/>
          <w:sz w:val="24"/>
          <w:szCs w:val="23"/>
        </w:rPr>
        <w:t>С досадой отставит – критерий нетерпимости и неинтереса к деталям. Начнет выглядывать из-за него – перед вами боязливый индивидуум (здесь существенно – с одной стороны он выглядывает или с двух. Если с одной – возможно, это косный человек. Если с двух – инициативны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Глобус можно использовать в медитативной практике. А также в роли буддийского молитвенного барабан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На глобусе можно отмечать страны вашей меч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Можно объявить редакционный конкурс «На лучший анекдот про глобус» и «На лучший афоризм про глобус» (что будет как раз в стиле «Вот так»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Памятуя известный анекдот, можно использовать глобус в педагогических целях при работе с трудными подростками (глобус как методический прие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66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И, наверно, я не открою Америку, если скажу, что глобус – это глобус и его можно использовать именно по прямому назначению.</w:t>
      </w:r>
    </w:p>
    <w:sectPr>
      <w:type w:val="nextPage"/>
      <w:pgSz w:w="11906" w:h="16838"/>
      <w:pgMar w:left="1378" w:right="104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4" w:hanging="0"/>
      <w:jc w:val="center"/>
    </w:pPr>
    <w:rPr>
      <w:b/>
      <w:bCs/>
      <w:color w:val="000000"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2:30:00Z</dcterms:created>
  <dc:creator>Belova</dc:creator>
  <dc:description/>
  <cp:keywords/>
  <dc:language>en-US</dc:language>
  <cp:lastModifiedBy>Tatiana</cp:lastModifiedBy>
  <dcterms:modified xsi:type="dcterms:W3CDTF">2009-12-05T22:30:00Z</dcterms:modified>
  <cp:revision>2</cp:revision>
  <dc:subject/>
  <dc:title>Альтернативные способы использования глобуса</dc:title>
</cp:coreProperties>
</file>